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ab/>
        <w:t>ICE Option Tree Primitive Programmer's Guid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The ICE Option tree Primitive Programmer’s Guide is embedded within the HELP </w:t>
      </w:r>
    </w:p>
    <w:p>
      <w:pPr>
        <w:pStyle w:val="PreformattedText"/>
        <w:rPr/>
      </w:pPr>
      <w:r>
        <w:rPr/>
        <w:t>facility.  See the HELP on ICELIB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Times New Roman" w:hAnsi="Times New Roman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