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riting and Linking Against Libraries (X-Midas 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-Midas 4.1.0 introduces two new .cfg text files to the ``cfg``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o describe libraries and how primitives should link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`libraries.cfg`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s all of the libraries in an option tree, including any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d and link directives, as well as dependencies on othe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e libraries.  Any file that is located in a sub-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`lib`` is assumed to be part of a library and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`libraries.cfg`` file for any special compile time or link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`primitives.cfg`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s any special link and compile flags needed for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itives in the option tree, including library link and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dependencies.  Also describes primitives that are made 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code files.  The ``xbh`` script can be used to comp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any X-Midas primitive, regardless of whether it is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``commands.cfg`` file (e.g. test primitives).  If 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in a sub-directory of ``lib`` it is assumed to be a prim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an have an entry in ``primitives.cfg`` to describe h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be bu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ory Example:  Writing a New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that you have a primitive, ``host/myprim.cc``,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and definitions that you would like to move into a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do this in two steps: first separating the library cod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 body into separate files, then creating a librar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by separating out your library code into its own C++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clude files. Move the routines from ``host/myprim.cc`` into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) ``host/mylib.cc`` and ``inc/mylib.h``. Then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``cfg/primitives.cfg`` file and add these lines to it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pri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ules myprim.cc mylib.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Note:* the baseline ``&lt;primitive.h&gt;`` include fil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``myprim.cc`` contains the statement ``using namespace std;``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`&lt;primitive.h&gt;`` file need not be included in the library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from the standard library (like ``string`` or ``vector``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be prefixed with ``std::``, or else put the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``using namespace std;`` in ``mylib.cc`` after the ``#include``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and test the primitive ``MYPRIM`` in order to en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code was separated out correctly.  Congratulations; you'v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ultiple-module prim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to make it usable by other primitives within your option tre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primitives in other option trees.  Create a ``lib/mylib``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directory, and move the library source code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``host/mylib.cc`` to ``lib/mylib/mylib.cc``. 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``cfg/primitives.cfg`` to read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pri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bdepend mylib;&lt;o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ules myprim.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``&lt;option&gt;`` is the option tree where you ar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``user``).  Next, create or modify ``cfg/libraries.cfg`` to include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li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ules mylib.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build the option, and ``lib/libmylib.so`` will be created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``MYPRIM`` is built, it will be linked against the new library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is now also available to other primitives simply by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`mylib.h`` in their source code and creating an entr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``cfg/primitives.cfg`` similar to the one for ``myprim`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G File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ives in a ``libraries.cfg`` or ``primitives.cfg`` fil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`libdepend`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ds up a list of X-Midas option tree and third party libra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the target against.  The ``inc`` directory of each option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resented in this list is also added to the search path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the compilation phase (if it exists).  Arguments to thi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form ``&lt;libname&gt;;&lt;option&gt;``.  ``*;&lt;option&gt;`` links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ies from the named option.  ``;&lt;option&gt;`` adds the ``inc`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of the option without linking in any libraries from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';' is not followed by an option name, then the option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which the cfg file resides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idas core SYS librares (libxmidas.so and libxmgraphics.so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dered default libraries.  If you have a special need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usual), it is possible to exclude these from being lin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**-** subtract symbol (see below)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depend - xmidas;sys xmgraphics;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ember that any other ``libdepend`` directives without a **+**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-** will restore these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ird party libraries, the option name is preceded with a ``$`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dicate that the option is _not_ an X-Midas option tre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directly following the ``$`` is the name of a Unix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whose value is the name of a directory with ``/lib`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`/include`` sub-directories (``/inc`` if ``/include``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if ``;$LIBDIR`` is specified as the option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`$LIBDIR/include`` or ``$LIBDIR/inc`` directories exist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found is added to the compile line as a ``-I`` directive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name is also specified, such as ``mylib;$LIBDIR``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`-L$LIBDIR/lib -lmylib`` is also added to the link line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name is specified and the library directory does not ex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xception is raised.  Not all third party libraries confor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irectory structure.  Other directory structures support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ussed in the Third Party Libraries section later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`lflags`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ds up a list of link flags for the lin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`cflags`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ds up a list of compile flags for th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`modules`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ociates code files with a particular target. The objec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ing from compiling all of these modules are linked toge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the target library/primitive.  The presence of this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cause primitives with .b scripts to be kicked off in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ocations for the compile and link phase and will cause .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to be invoked with the corresponding targets request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``headers`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ociates header files with a particular target.  This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no effect on the build of a target but is a way to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header files are associated with which targets.  Thu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one were to include a header file from your option and w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 what library they will need to link against, they can loo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braries.cfg file.  In the future this information may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 enable *checking-out* libraries or multipl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itives, or may be used by XMBOPT to generate needed head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known source files (.idl, .fllib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`libname`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(libraries.cfg only.)* Indicates the desired root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ing library file.  Only needed if it does not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``lib&lt;libname&gt;.so`` format.  Libraries that are renam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ay are *NOT* available to other X-Midas options to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st via ``libdepend`` directives (though you can still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st them by adding explicit ``lflags`` directiv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`optdepend`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(primitives.cfg only.)* Indicates what the ``XMPATH``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GENMSGINC generates the configured message C/C++/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files as well as when macros are translated.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ually **DO** this for you, it is simply a way of documenting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ilar to the OptDepend comment at the top of an option's BUILDO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-Midas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`classpath`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(primitives.cfg only.)* For Java primitives, builds up a list of 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 files that will be added to the class path of the primiti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h compile and runtime.  ``classpath`` directives are proces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to the primitive's class path in a manner like ``libdepend`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ive entries, save that there is no syntax for specifying a .j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.zip file in an option tree (i.e. the 'libname;OPT' syntax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ed for ``classpath``).  Entries in the list must eith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olute pathnames or begin with environment variables.  Each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y must be a .jar or .zip file.  Note that if the CLASS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 is set when executing a Java primitive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ent contents will be appended to the classpath as giv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itives.cfg entry - this allows systems to vary the classpath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echanism other than primitives.cfg, or to use classpath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than .jar or .zi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comprise a library must reside in a ``lib/&lt;libname&gt;/``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directory of an option and are by default expected to be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target ``lib/lib&lt;libname&gt;.so``.  The list of what files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mpiled and linked into the library is found by re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`cfg/libraries.cfg`` file's ``modules``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legal syntax of how these directives might appear in a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llows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A comment line is any line whose first non-whitespace character is a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The following directives build up libdepend, lflags and cflags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at the global scope and apply to all targets that fo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depend [[&lt;libname&gt;|*];]&lt;opt&gt; ..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flags [+/-] &lt;flag&gt; ... [+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flags [+/-] &lt;flag&gt; ... [+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The following line will only be applied to UNIX platform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it prepends the flags given to the cflags given just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flags + &lt;flag&gt; ...  -&gt;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The following line will only be applied to LINUX platform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it removes the flags given from the current list of c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flags - &lt;flag&gt; ... -&gt; LI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The following line builds up classpath values for all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targets which build Java 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path [+/] &lt;path entry&gt;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arget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bdepend [+/-] [[&lt;libname&gt;|*];]&lt;opt&gt;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flags [+/-] &lt;flag&gt; ... [+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flags [+/-] &lt;flag&gt; ... [+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asspath [+/-] &lt;path entry&gt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ules xmpyapi.c xcall.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The following cflags will only apply to the modu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line above.  Note that the last file in the modules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must end with a : (no space between them) and the c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directive must be indented further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flags + &lt;flag&gt; &lt;fla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 This modules directive is out-dented to the previous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 ending the scope of the module-specific cflags directive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ules this.cc that.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 The following cflags will be applied to all modules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 follow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flags + &lt;flag&gt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ules other.cc andmore.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arget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 that are not indented below a ``&lt;target&gt;`` ar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global* to all targets that follow them.  If a non-indented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ccurs after an indented list of directives applying to a tar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ope of the previous target ends and the non-indented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pplied to the set of global directive values.  If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is not listed in the .cfg file, it will have the globa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rectives applied to it in whatever their state is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of **libdepend**, **lflags** and **cflags** are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**+** is the first (prepend) or last (append)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list.  If the first or last argument is a **-**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list of arguments is removed from the current value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.  If neither a leading nor trailing **+** or **-**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, the directive completely replaces the current valu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**libdepend** is not given any arguments, it resets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encies to their default 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of **lflags** and **libdepend** at link tim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mulative value of these directives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`&lt;target&gt;:`` indentation scope.  The value of **cflags**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hand, can be modified between **modules** directiv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 below for module-specific **cflags**).  **modules**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headers** directives are only valid indented beneath a targ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ways additive (i.e. you don't need to use a **+** when spl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odules or headers directives across multiple lines). 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library is built, the modules are built in the order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`modules`` directive(s).  Once indented under a ``&lt;target&gt;``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to the **lflags**, **cflags** and **libdepend**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at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let's say that for all primitives in a particula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ed to link against all of the libraries in another option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for one primitive in particular you did NOT want to link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ose libraries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depend *;&lt;op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rimitive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bdepend - &lt;libname&gt;;&lt;op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specific **cflags** can be indicated by appending a ':'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file in a **modules** directive (no space between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':').  Any **cflags** directives following that line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ed more than the **modules** directive apply only to th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**modules** directive line.  The next directive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ed further than the **modules** directive that ends in a ':'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 the scope of the modules-specific **cflags*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itional Targets and Direct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ire targets or individual directives within targe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ly ignored based on the presence of an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or the based on the current OSNAME or OSTYPE using the '-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gets or directives intended to built conditionally shoul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-&gt;' tacked on the the end of the line followed by whitesp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a separated list (w/o whitespace) of conditions.  Condit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be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) XM_OSTYPE platforms (e.g. UNIX, VMS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) XM_OSNAME identifiers (e.g. LINX, OSF, SOL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) Environment variables (e.g. $JAVAHO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nditions can either be an inclusion list or an exclusio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ist does not begin with a ``'!'`` then it is an i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, meaning the directive will be applied if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set or your current OS type or name matches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in the list. If the list begins with a ``'!'`` i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on list, meaning the directive will be appli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is *NOT* set or your OS type or OS nam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NOT* match any of the arguments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jni: -&gt; $JAVA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flags + -f -&gt; LINX,O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flags + -a -&gt; !VMS,S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means that the ``xmjni`` target should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and processed if the ``JAVAHOME`` environment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  Assuming that condition is true, the rest of the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at target will be processed.  Subsequent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line is processed which means prepend the ``-f`` fla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flags if on Linux or OSF platforms.  The third line means pre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`-a`` flag to the link flags if the platform is *NOT* VMS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*NOT* Solar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on Inclu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scribed above under the explanation of the ``libdepend`` dire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`inc`` directory of each option tree listed after ``libdepend``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the search path during compilation.  To include files not res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under the ``inc`` directory, there are two suggested alterna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nclude files which are required during the build of an option bu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otherwise remain hidden from other users, the suggested proced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o include those files with an additional ``cflags`` directive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to include a ``.h`` file which is located with the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files in the ``lib`` subdirectory for the particular libra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at directory explicitly with a ``cflags`` directive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pri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depend mylib;myo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lags + -I$XMAREA_MYOPT/lib/my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``cflags`` are only used for building, files in directori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``cflags`` directive remain private to the option tree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clude files which are to remain public but organized in a mod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shion, it is recommended that the convention of using sub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the option's ``inc`` directory be applied.  For example, giv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y named "mylib", the directory ``$XMAREA_MYOPT/inc/mylib``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d, and include files residing in that directory would be includ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source files by specifying the ``inc`` subdirectory in the ``#include``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, as in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nclude &lt;mylib/mylib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 Party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build and link against 3rd party that are not deli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tandard X-Midas option tree directory structu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`libdepend`` directive supports giving an environment variab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d by a ``$`` in place of an option tree name. A libde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is type is treated differently in 2 ways. First of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tion of the third party software is assumed to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given (all in caps). This directory is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a ``/include`` sub-directory for include files (or ``/inc``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not exist) and a ``/lib`` directory for the third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depend + utils;$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ive above adds ``-I/$TOOLS/include`` to the compile line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exists, otherwise ``-I/$TOOLS/inc`` if it exist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``-L$TOOLS/lib -lutils`` to the link line expecting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``$TOOLS/lib/libutils.so`` library file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ome third party libraries do not organize their inclu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directories in this fashion (e.g. Python, Tkl).  Their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f the form ``/usr/include/python2.2`` and ``/usr/lib/python2.2``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omodate these forms if the neither ``$TOOLS/include``,</w:t>
      </w:r>
    </w:p>
    <w:p>
      <w:pPr>
        <w:pStyle w:val="PreformattedText"/>
        <w:bidi w:val="0"/>
        <w:spacing w:before="0" w:after="0"/>
        <w:jc w:val="left"/>
        <w:rPr/>
      </w:pPr>
      <w:r>
        <w:rPr/>
        <w:t>``$TOOLS/inc`` or ``$TOOLS/lib`` exist and the value of ``$TOOLS``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th of the form ``path/include/dir`` or ``path/lib/dir``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path and library path are derived from the given path i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.  Hence, for Python, you could give an environment varia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``/usr/include/python2.2`` or ``/usr/lib/python2.2`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path would be properly derived from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Module 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 listed in a ``primitives.cfg`` file can be compri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de modules.  It is not required that any of thes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ame name as the primitive, but it is suggest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containing the mainroutine() routine be named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.  Below is an example of a primitive made up o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that links against the XMPY libxtalk.so library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pri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depend xtalk;xm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s myprim.cc myother_module.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s my_cmodule.c myfortranmodule.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ll modules in a multiple-module primitive that are buil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`primitives.cfg`` approach are compiled to &lt;module&gt;.o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ce all root names for modules must be unique (i.e. don't diff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s only by their extension).  The X-Midas baseline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allow mixed C/C++ (as of 3.8.0) and mixed Fortran/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 and **require** that the modules have the same bas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C++ compiler is used to link all multiple-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, regardless of whether they have any C++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Java primitives, the ``modules`` specifier is not usually need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 compiler will automatically recompile the source code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ies which have changed since the last compilation whe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 module is rebuilt.  However, there are certain circumstanc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ava compiler cannot derive a dependency from the source code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example, when you are using the ClassLoader.loadClass(String) metho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must ensure that the module you will be loading explicitly b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compiled by specifying it in a ``modules``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``primitives.cfg`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rget name for a library is the library name without the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b" and trailing ".so", the target name for a primitive or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is the primitive name.  Note that the targets lis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``libraries.cfg`` should be libraries, whereas the targets lis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``primitives.cfg`` should be primitives (executables.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`libdepend`` directive indicates a list of libraries (and the X-Mi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hey are from) to link the final target against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``inc`` directory from the corresponding option tre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the search path for all modules compiled.  If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s given as ``*`` or is an option name without a ";" th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from the named option are linked against (as read fr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's ``libraries.cfg`` file.)  If no library name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``;&lt;opt&gt;``) then that option's ``inc`` directory is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path but no libraries are linked again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earlier, the ``xbh`` command builds both libra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 determining which is which by the directory th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3 examples: 1) build a single module in a library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nk the library; 2) build an entire library and links it; and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all libraries in an option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bh $XMAREA_MYOPT/lib/mylib/mymodule.cc 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bh $XMAREA_MYOPT/lib/mylib 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bh $XMAREA_MYOPT/lib c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do not have to give ``xbh`` a full path,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relative path, i.e. if you are in the directory of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build, you don't have to give a path to the modul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s above this might look like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md lib/mylib myo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bh mymodule.cc 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bh . 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bh .. c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X-Midas prompt, however, you might prefer to use the XMB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, which takes the ``library;option`` syntax. The following 3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, using the option MYOPT: 1) build a single modu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and relink the library; (2) build and link an entire library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3) build all libraries in an option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mblib mylib;myo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mblib mylib;myopt my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mblib *;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``&lt;primitive&gt;.b`` or ``&lt;primitive&gt;.make`` file exist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 the primitive, *or* a ``&lt;libname&gt;.b`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``&lt;libname&gt;.make`` is found in the ``lib/&lt;libname&gt;`` director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uild script is kicked off by ``xbh`` to do the build and/or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modules in the target, *unless* the ``b`` build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.  If ``xbh`` is called directly to compile a single modu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imitive or library, the .cfg files are searched, and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uestion is part of a primitive or library, the build scri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arget is invoked if present.  Primitives and libraries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single .b or .make script for the entire target.  Modu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art of a multiple module primitive or of a library can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wn individual .b or .make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a .b file is looked for, if present (and no ``b`` flag)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un with ``csh -f`` and two arguments, the file to buil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flags (e.g. ``cl`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nal build target is a primitive without an entr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``cfg/primitives.cfg`` file with a ``modules`` directive, then the .b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is invoked once, passing the full path to the prim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out an extension) as the first argument and the build flag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``b`` prepended to them passed as the second argument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X-Midas handled .b scripts before support was added fo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primitives and libraries via the ``cfg/primitives.cfg`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``cfg/libraries.cfg``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nal build target is a library, or is a primitive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in a ``cfg/primitives.cfg`` file with a ``modules`` dire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.b script is invoked separately for the compile and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if ``c`` is in the build flags, the .b script is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ly for each module in the target passing the full pat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as the first argument and the build flags prepended with ``b``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 the ``l`` flag (if any) removed as the second argument.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``l`` is present in the build flags, the .b script is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for the link phase. If the target is a primitive the full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itive (without the extension) is passed as the first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 ``/xmidas/osf/xm420/xm/host/xplot``.  If the target is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full path to the directory containing the library modu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in as the first argument with the trailing / appended to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``/xmidas/osf/xm420/mccbopt/xmpy-2_10_1/lib/xmpyapi/``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ing slash allows a ``csh`` script to use ``$1:h``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directory regardless of whether the script was kicked off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``c`` or ``l``, (``$1:t`` will strip the path from the module n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d flags passed as the second argument have ``b`` pre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``c``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Java primitives, only .b scripts are supported.  The Java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ompile any class upon which the target primitive class depends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esolve most issues for which ``make`` is used, thu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``.make`` files is unn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s an example of the .b script for the xmpyapi libra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XMPY (note that we still use xbh to do the linking and compiling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!/bin/csh 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{ within $2 c }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Compilation invocation will pass in a code module name for $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itch ($1: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xcall.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bin/sed -f xcall.sed $XMAREA/host/xcall.for &gt;! $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env XM_SEARCH "$XMAREA/host:$XM_SEARC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env XM_XFPPFLAGS "#_XCALLSU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eak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xmpyapi.c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mpy -E -S $XMAREA_XMPY/python/cpjackets.py xcall.fllib xcall.h $XM_O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eak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bh $1 $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.b file is not present and a .make file is found (and the ``b``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flag is not present), the .make file is invoked using ``make -f``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ollowing make variables defined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_BLDFLAGS   'b' + &lt;build flags&gt;  (see not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PATH       option path ($XMAREA_"op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ITIVE     if the target is a primitive, its name w/ no path or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C_C         defined non-blank if the C build flag was present and M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C_L         defined non-blank if the L build flag was present and M was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`FRC_C`` and ``FRC_L`` variables are used to allow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he ability to override the makefile dependency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ce a compile and/or link of all files (which should be the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.make file is run for a library or a primitive with an entr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``cfg/primitives.cfg`` file that has a ``modules`` directiv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XM_BLDFLAGS will have any ``c`` or ``l`` flags removed befo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in.  Also, the following makefile targets (without path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on the make invocation line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a single module: &lt;module&gt;.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  a single module: &lt;no targ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 a single module: &lt;module&gt;.o [../lib&lt;libname&gt;.so or &lt;primitive&gt;.ex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an entire lib/prim: &lt;*.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  an entire lib/prim: [../lib&lt;libname&gt;.so or &lt;primitive&gt;.ex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 an entire lib/prim: &lt;no targ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build files (.b or .make) you can call ``xbh`` recur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your compilation and linking if you so desire, but if the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passed into the script are not used, be sure the ``b``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added to prevent the build script from being invoke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s an example of a make file for the XMPY xmpyapi.so library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PY = $XMAREA_XM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YINC = `$(XMPY)/system/support/bin/xmpy $(XMPY)/system/lib/pyinc.py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All .fllib files will generate .h files using this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fllib.h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@echo Generating $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@/usr/bin/env xmpy -E -S $(XMPY)/python/cpjackets.py $&lt; $@ $(XM_OS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@echo "  -&gt; $@ generat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pyapi.so: xmpyapi.o xcall.o $(FRC_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@xbh xmpyapi l$(XM_BLDFLA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call.o: $XMAREA/host/xcall.for $(FRC_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@/bin/sed -f xcall.sed $XMAREA/host/xcall.for &gt;! xcall.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@XM_SEARCH="$XMAREA/host:$XM_SEARCH"; export XM_SEARCH;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XM_XFPPFLAGS="#_XCALLSUB"; export XM_XFPPFLAGS;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xbh xcall.for c$(XM_BLDFLA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/xmpyapi.o: xmpyapi.cc xcall.h $(FRC_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@XM_SEARCH="${XM_SEARCH}:$(PYINC)"; export XM_SEARCH;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xbh xmpyapi c$(XM_BLDFLA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call.h: xcall.fllib $(FRC_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(FRC_C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(FRC_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 file above generates the ``xcall.for`` and ``xcall.h``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lculates an extra include path to add to the search path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`xmpyapi.cc`` module is compiled.  Note that all compi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ing is still done via ``xbh`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de note, XMPY has its own version of ``xbh`` tha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``cfg/libraries.cfg`` and ``cfg/primitives.cfg``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ere added to the X-Midas baseline.  Now XMPY's ``xbh``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s Python primitives and invokes the baseline build utilit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else.  However, it makes it easier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thon-loadable libraries by first seeding the environmen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called PYTHON containing the full path to th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the Python delivered with XMPY.  This allows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``libdepend + ;$PYTHON`` in a .cfg fil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ing the logic above.  Note that you must have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ENV;XMPY X-Midas command to get this behavior.  This macro a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nix command path so that XMPY's ``xbh`` is invok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-Midas baseline ``xbh``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Build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``d`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s are built debuggable and libraries and execut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ed against debuggable versions of the X-Midas libraries. 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rimitive that has been built debuggable use the ``/DBG``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witch has an optional string value, the command line to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kick off a debugger other than the default (``dbx`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 ``/DBG="ladebug -gui"``).  If the debugger cannot lo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for the X-Midas libraries, it i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`$XMAREA/lib/dbg_lib`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`v`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d commands are echoed to the terminal prior to being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`n`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that would be invoked to accomplish the requested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/or link are printed out but not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`q`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al messages given by ``xbh`` when compiling/link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ressed, e.g. "Compiling &lt;primitive&gt; with flags 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`i`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st of calculated ``-I`` include file directives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ay be useful in build scripts, or as input for utiliti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``makedepend`` which calculates makefile dependencies.  Thi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calculated from the ``XM_SEARCH`` environment varia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directories added as a result of any ``libraries.cfg`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`primitives.cfg``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urse of writing an option with libraries, you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esting primitives.  These are primitives that are NO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's command dictionary, but can be run to ensure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are functioning correctly.  The ``&lt;primitive&gt;.exe``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by the build process are executables which can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from the OS prompt.  Note that when you run a primit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shion you cannot pick command line arguments or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in all other respects these primitives are identic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in the ``/host`` directory, requiring only that you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``mainroutine()`` as the main body of the prim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Midas requires that all primitives listed in the ``commands.cfg``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th HOST support be located in the ``/host`` directo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-Midas ``XMBLD`` macro uses this assumption to calculate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the primitive which it then passes along to ``xbh`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primitive built with the ``xbh`` script whose source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ocated in a sub-directory of the option's ``/lib``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to be a HOST style primitive, regardless of wheth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``/host`` directory of the option. Furthermor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 does not need to be listed in the ``commands.cfg``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 entry in ``primitives.cfg``. Hence, test primitives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linking directives and multiple modules. It is requir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containing the primitive source code is under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ree directory (so the ``/cfg`` directory for the op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). Typically this directory is called ``/tests`` an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bling directory to the ``/host``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 that are not listed in the ``commands.cfg`` fil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utomatically built when you use the ``XMBLD`` X-Midas macr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all primitives in your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 $Date: 2011/04/07 00:34:38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