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-Midas Tutorials for the ICE Option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TUTOR macro can be used to walk a new user through a series of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planations and interaction between the user and X-Mida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there are none for the ICE option tree.  See the EXPLAIN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s on the ICE specific primitives and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